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do Uchwały Nr XLIII/    /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</w:t>
        <w:tab/>
        <w:tab/>
        <w:tab/>
        <w:t xml:space="preserve">z dnia 05.07.2018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XLIII/    /18 Rady Miejskiej we Wschowie z dnia 5 lipca  2018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XXXVI/340/17 Rady Miejskiej we Wschowie z dnia 19 grudnia 2017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18-202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LIII/    /18 Rady Miejskiej we Wschowie z dnia 5 lipca 2018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a się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osowano dane dotyczące budżetu Miasta i Gminy Wschowa na </w:t>
      </w:r>
      <w:r>
        <w:rPr>
          <w:rFonts w:cs="Arial"/>
          <w:b/>
          <w:sz w:val="22"/>
          <w:szCs w:val="22"/>
        </w:rPr>
        <w:t>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zmian wprowadzonych Zarządzeniem Nr 71/18 Burmistrza Miasta i Gminy Wschowa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dnia 30 maja 2018 roku oraz Uchwałą Rady Miejskiej we Wschowie Nr XLIII/     /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dnia 5 lipca 2018 roku w sprawie zmiany Uchwały budżetowej Miasta i Gminy Wschowa na 2018 rok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anowane w 2018 roku:</w:t>
      </w:r>
    </w:p>
    <w:p>
      <w:pPr>
        <w:pStyle w:val="WWTekstpodstawowy2"/>
        <w:ind w:firstLine="14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a)</w:t>
      </w:r>
      <w:r>
        <w:rPr>
          <w:rFonts w:cs="Arial"/>
          <w:sz w:val="20"/>
        </w:rPr>
        <w:t xml:space="preserve"> Dochody budżetu </w:t>
        <w:tab/>
        <w:tab/>
        <w:tab/>
        <w:t>przed zmianami wynosiły</w:t>
      </w:r>
      <w:r>
        <w:rPr>
          <w:rFonts w:cs="Arial"/>
          <w:i/>
          <w:sz w:val="20"/>
        </w:rPr>
        <w:tab/>
        <w:t xml:space="preserve"> </w:t>
        <w:tab/>
        <w:tab/>
        <w:t>86 286 616,00</w:t>
      </w:r>
    </w:p>
    <w:p>
      <w:pPr>
        <w:pStyle w:val="WWTekstpodstawowy2"/>
        <w:ind w:firstLine="142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>po zmianach wynosić będą</w:t>
        <w:tab/>
        <w:tab/>
        <w:tab/>
        <w:t>86 238 197,00</w:t>
      </w:r>
    </w:p>
    <w:p>
      <w:pPr>
        <w:pStyle w:val="WWTekstpodstawowy2"/>
        <w:jc w:val="both"/>
        <w:rPr/>
      </w:pP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- Dochody bieżące</w:t>
        <w:tab/>
        <w:tab/>
        <w:t>przed zmianami wynosiły</w:t>
        <w:tab/>
        <w:tab/>
        <w:t>78 164 151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 xml:space="preserve">po zmianach  wynosić będą </w:t>
        <w:tab/>
        <w:tab/>
        <w:t>78 109 518,00</w:t>
      </w:r>
    </w:p>
    <w:p>
      <w:pPr>
        <w:pStyle w:val="WWTekstpodstawowy2"/>
        <w:jc w:val="both"/>
        <w:rPr/>
      </w:pPr>
      <w:r>
        <w:rPr>
          <w:rFonts w:cs="Arial"/>
          <w:i/>
          <w:sz w:val="20"/>
        </w:rPr>
        <w:tab/>
        <w:t>- Dochody majątkowe</w:t>
        <w:tab/>
        <w:tab/>
        <w:t>przed zmianami wynosiły</w:t>
        <w:tab/>
        <w:tab/>
        <w:t>8 122 465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 xml:space="preserve">po zmianach wynosić będą </w:t>
        <w:tab/>
        <w:tab/>
        <w:t>8 128 679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</w:t>
      </w:r>
      <w:r>
        <w:rPr>
          <w:rFonts w:cs="Arial"/>
          <w:i/>
          <w:sz w:val="20"/>
        </w:rPr>
        <w:t xml:space="preserve">b)  </w:t>
      </w:r>
      <w:r>
        <w:rPr>
          <w:rFonts w:cs="Arial"/>
          <w:sz w:val="20"/>
        </w:rPr>
        <w:t>Wydatki budżetu</w:t>
        <w:tab/>
        <w:tab/>
        <w:tab/>
      </w:r>
      <w:r>
        <w:rPr>
          <w:rFonts w:cs="Arial"/>
          <w:i/>
          <w:sz w:val="20"/>
        </w:rPr>
        <w:t>przed zmianami wynosiły</w:t>
        <w:tab/>
        <w:tab/>
        <w:t xml:space="preserve"> </w:t>
        <w:tab/>
        <w:t>88 257 689,00</w:t>
        <w:tab/>
        <w:tab/>
        <w:tab/>
        <w:tab/>
        <w:tab/>
        <w:t xml:space="preserve">po zmianach wynosić będą </w:t>
        <w:tab/>
        <w:tab/>
        <w:tab/>
        <w:t>89 228 170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w tym: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- Wydatki bieżące</w:t>
        <w:tab/>
        <w:tab/>
        <w:t>przed zmianami wynosiły</w:t>
        <w:tab/>
        <w:tab/>
        <w:t>76 345 594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>po zmianach wynosić będą</w:t>
        <w:tab/>
        <w:tab/>
        <w:t>76 303 144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- Wydatki majątkowe</w:t>
        <w:tab/>
        <w:tab/>
        <w:t>przed zmianami wynosiły</w:t>
        <w:tab/>
        <w:tab/>
        <w:t>12 912 095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>po zmianach wynosić będą</w:t>
        <w:tab/>
        <w:tab/>
        <w:t>12 925 026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c)  Planowana nadwyżka między dochodami bieżącymi a wydatkami bieżącymi: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przed zmianami wynosiła</w:t>
        <w:tab/>
        <w:t xml:space="preserve"> </w:t>
        <w:tab/>
        <w:t xml:space="preserve"> 1 818 557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zmianach</w:t>
        <w:tab/>
        <w:t xml:space="preserve">wynosić będzie </w:t>
        <w:tab/>
        <w:t xml:space="preserve"> 1 806 374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WWTekstpodstawowy2"/>
        <w:ind w:left="2832" w:hanging="269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)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lanowany wynik budżetu/deficyt</w:t>
        <w:tab/>
        <w:t xml:space="preserve">wynosić będzie </w:t>
        <w:tab/>
        <w:t xml:space="preserve"> </w:t>
        <w:tab/>
        <w:t xml:space="preserve"> 2 989 973,00</w:t>
      </w:r>
    </w:p>
    <w:p>
      <w:pPr>
        <w:pStyle w:val="WWTekstpodstawowy2"/>
        <w:ind w:left="2832" w:hanging="269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e)  Planowane przychody budżetu</w:t>
        <w:tab/>
        <w:t>przed zmianami wynosiły</w:t>
        <w:tab/>
        <w:tab/>
        <w:t xml:space="preserve"> 2 989 073,00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po zmianach wynosić będą </w:t>
        <w:tab/>
        <w:tab/>
        <w:t xml:space="preserve"> 2 989 973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WWTekstpodstawowy2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f) Po stronie rozchodów zdejmuje się planowaną pożyczkę dla OSP Siedlnica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 zakup kamery termowizyjnej  </w:t>
        <w:tab/>
        <w:t xml:space="preserve">w kwocie </w:t>
        <w:tab/>
        <w:t>18 000,00.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ind w:left="732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 załączniku Nr 2 „Wykaz przedsięwzięć do WPF” 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prowadza się przedsięwzięcia: 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2.1  Budowa placu zabaw w Kandlewie</w:t>
      </w:r>
    </w:p>
    <w:p>
      <w:pPr>
        <w:pStyle w:val="WWTekstpodstawowy2"/>
        <w:ind w:left="708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limit wydatków na 2018 rok</w:t>
        <w:tab/>
        <w:t>określa się na poziomie</w:t>
        <w:tab/>
        <w:t xml:space="preserve">  10 717,00</w:t>
      </w:r>
    </w:p>
    <w:p>
      <w:pPr>
        <w:pStyle w:val="WWTekstpodstawowy2"/>
        <w:ind w:firstLine="708"/>
        <w:jc w:val="both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Łączne planowane nakłady finansowe na Przedsięwzięcie w latach 2017 -2018</w:t>
      </w:r>
    </w:p>
    <w:p>
      <w:pPr>
        <w:pStyle w:val="WWTekstpodstawowy2"/>
        <w:ind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ab/>
        <w:tab/>
        <w:t xml:space="preserve">  27 292,00</w:t>
      </w:r>
    </w:p>
    <w:p>
      <w:pPr>
        <w:pStyle w:val="WWTekstpodstawowy2"/>
        <w:ind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tabs>
          <w:tab w:val="clear" w:pos="708"/>
          <w:tab w:val="left" w:pos="709" w:leader="none"/>
        </w:tabs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2.2.2. Przebudowa nawierzchni ciągów pieszych zlokalizowanych w Parku Miejskim</w:t>
      </w:r>
    </w:p>
    <w:p>
      <w:pPr>
        <w:pStyle w:val="Akapitzlist"/>
        <w:tabs>
          <w:tab w:val="clear" w:pos="708"/>
          <w:tab w:val="left" w:pos="709" w:leader="none"/>
        </w:tabs>
        <w:ind w:left="720" w:hanging="11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anty”  przy ul. Rogalińskiego we Wschowie wraz z budową linii oświetlającej </w:t>
      </w:r>
    </w:p>
    <w:p>
      <w:pPr>
        <w:pStyle w:val="Akapitzlist"/>
        <w:tabs>
          <w:tab w:val="clear" w:pos="708"/>
          <w:tab w:val="left" w:pos="709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ry obronne- projekt.</w:t>
      </w:r>
    </w:p>
    <w:p>
      <w:pPr>
        <w:pStyle w:val="WWTekstpodstawowy2"/>
        <w:ind w:left="708" w:hanging="0"/>
        <w:jc w:val="both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limit wydatków na 2018 rok</w:t>
        <w:tab/>
        <w:t>określa się na poziomie</w:t>
        <w:tab/>
        <w:t xml:space="preserve">  6 214,00</w:t>
      </w:r>
    </w:p>
    <w:p>
      <w:pPr>
        <w:pStyle w:val="WWTekstpodstawowy2"/>
        <w:ind w:firstLine="708"/>
        <w:jc w:val="both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Łączne planowane nakłady finansowe na Przedsięwzięcie w latach 2017 -2018</w:t>
      </w:r>
    </w:p>
    <w:p>
      <w:pPr>
        <w:pStyle w:val="WWTekstpodstawowy2"/>
        <w:ind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ab/>
        <w:t xml:space="preserve">  </w:t>
        <w:tab/>
        <w:t>7 144,00</w:t>
      </w:r>
    </w:p>
    <w:p>
      <w:pPr>
        <w:pStyle w:val="WWTekstpodstawowy2"/>
        <w:ind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708"/>
        <w:jc w:val="both"/>
        <w:rPr/>
      </w:pPr>
      <w:r>
        <w:rPr>
          <w:rFonts w:cs="Arial"/>
          <w:sz w:val="22"/>
          <w:szCs w:val="22"/>
        </w:rPr>
        <w:t>Łączne planowane nakłady finansowe na Przedsięwzięcia - ogółem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>przed zmianami wynosiły</w:t>
        <w:tab/>
        <w:tab/>
        <w:t xml:space="preserve"> 25 732 342,00</w:t>
        <w:tab/>
        <w:tab/>
        <w:tab/>
        <w:tab/>
        <w:tab/>
        <w:t>po zmianach wynosić będą</w:t>
        <w:tab/>
        <w:t xml:space="preserve">      </w:t>
        <w:tab/>
        <w:t xml:space="preserve"> 25 766 928,00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. Wydział Budżetu i Finansów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chowa, dnia 20 czerwca 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 xml:space="preserve">Danuta Patalas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Burmistrz Miasta i Gminy Wschow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2" w:hanging="37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false"/>
      <w:ind w:left="708" w:hanging="0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18-06-20T11:06:00Z</cp:lastPrinted>
  <dcterms:modified xsi:type="dcterms:W3CDTF">2018-06-20T09:10:00Z</dcterms:modified>
  <cp:revision>441</cp:revision>
  <dc:subject/>
  <dc:title>Uchwała Nr</dc:title>
</cp:coreProperties>
</file>